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center"/>
        <w:rPr>
          <w:rFonts w:ascii="Lucida Calligraphy" w:hAnsi="Lucida Calligraphy" w:cs="Lucida Calligraphy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066800" cy="1066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62600</wp:posOffset>
            </wp:positionH>
            <wp:positionV relativeFrom="paragraph">
              <wp:posOffset>-571500</wp:posOffset>
            </wp:positionV>
            <wp:extent cx="10668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8pt;margin-top:-36pt;width:341.95pt;height:76.45pt;mso-wrap-style:none;v-text-anchor:middle" type="_x0000_t136">
            <v:path textpathok="t"/>
            <v:textpath on="t" fitshape="t" string="Activities for your Reading Journal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Lucida Calligraphy" w:cs="Lucida Calligraphy" w:ascii="Lucida Calligraphy" w:hAnsi="Lucida Calligraphy"/>
          <w:b/>
        </w:rPr>
        <w:t xml:space="preserve"> </w:t>
      </w:r>
    </w:p>
    <w:p>
      <w:pPr>
        <w:pStyle w:val="Normal"/>
        <w:spacing w:before="0" w:after="120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ick a descriptive word from the text, write it down and, using a thesaurus, write down five synonyms and antonyms for that word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e-read a chapter – pick out X number of words that you feel are powerful words and that you could use in your own writing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How does the story hook you in at the beginning? Make a list of words and phrases that you feel are effective in making you want to read o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Draw and label a character or a setting from a description in the book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Choose a descriptive passage and make a list of examples of vivid imagery – similes, metaphors, alliteration, noun phrases etc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Choose a key moment in the book and change the event. Re-write the following chapter…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Rewrite a chapter as a playscrip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hink of 5 questions you would like to ask one of the characters. Swap these with someone else in your group and write the answers as if you were that characte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List the words and phrases used to create an atmosphere, such as ‘scary’ or ‘spookiness’ ‘tension’ ‘relaxed’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bout what a character might be thinking or feeling at different stages of the story. You could write it in the first person, or in a speech bubbl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redict what might happen when you are about halfway through a book. Write your prediction in the form of a story plan in boxe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bout a memory or experience of your own that is similar to something you've read in your book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Make a list of questions you ask yourself as you read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Before you finish the book, write down your predictions for the ending. After you finish, check back and check the accuracy of your predictio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n interview or conversation between you and the main character of your book. Be sure you write detailed responses for the characte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ich character in this book are you most like? Explain your answe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ich character in this book would you most like to be. Explain your answe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Finish this idea: "I love the way the author. . ." Be complete and give examples to support your opinion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How did the book make you feel? Explai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Who else should read this book? Why? Who shouldn't read this book? Why?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 letter to someone telling them about the book and your opinion of the book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 telephone answering machine message for a character in your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Construct a time line to fit the story. Include all the main events.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hat book will you read next? Why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Compare this book to another/others by the same author.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 xml:space="preserve">Explanations of settings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story maps/ setting illustration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Write a Book review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Design a book cover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Cartoon strip of main event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Lists of words and phrases used to create atmosphere/ suspense, etc.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 xml:space="preserve">A newspaper report linked to events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Prediction of several possible outcome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‘</w:t>
      </w:r>
      <w:r>
        <w:rPr>
          <w:rFonts w:cs="Lucida Calligraphy" w:ascii="Lucida Calligraphy" w:hAnsi="Lucida Calligraphy"/>
          <w:sz w:val="24"/>
          <w:szCs w:val="24"/>
        </w:rPr>
        <w:t xml:space="preserve">Between the lines’ – explore fictional events not directly reported in the text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 diary extract written by a character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dvice to a character: Problem page letter &amp; response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Story graphs which depict character or plot development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 summary limited to a certain number of words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‘</w:t>
      </w:r>
      <w:r>
        <w:rPr>
          <w:rFonts w:cs="Lucida Calligraphy" w:ascii="Lucida Calligraphy" w:hAnsi="Lucida Calligraphy"/>
          <w:sz w:val="24"/>
          <w:szCs w:val="24"/>
        </w:rPr>
        <w:t xml:space="preserve">Dear author’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 xml:space="preserve">A letter expressing a point of view 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Rewriting an extract from the point of view of a different character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 telephone conversation between you and a character from the book. (remember the conventions of speech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Lucida Calligraphy" w:ascii="Lucida Calligraphy" w:hAnsi="Lucida Calligraphy"/>
        </w:rPr>
        <w:t>Draw a poster advertising the book. Make sure you write on the poster why people should read it!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Lucida Calligraphy" w:ascii="Lucida Calligraphy" w:hAnsi="Lucida Calligraphy"/>
        </w:rPr>
        <w:t>Draw a picture of your favourite part of the book and write a sentence about what is happening. Say why you chose this bi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Lucida Calligraphy" w:ascii="Lucida Calligraphy" w:hAnsi="Lucida Calligraphy"/>
        </w:rPr>
        <w:t>Make up a wordsearch or crossword for the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ke up three questions you would ask to check someone had read the book carefull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ke a list of as many adjectives as you can from the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ke a list of as many verbs as you can from the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ke a list of as many nouns as you can from the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ake a list of as many adverbs as you can from the boo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Pick one word from your book and using a thesaurus make a thesaurus page for it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Find new vocabulary (words) that you do not really know the meaning of and write them up with the meaning in your book</w:t>
        <w:br/>
      </w:r>
      <w:r>
        <w:rPr>
          <w:rFonts w:cs="Verdana! important;Times New Roman" w:ascii="Verdana! important;Times New Roman" w:hAnsi="Verdana! important;Times New Roman"/>
          <w:sz w:val="11"/>
          <w:szCs w:val="11"/>
        </w:rPr>
        <w:br/>
      </w:r>
      <w:r>
        <w:rPr>
          <w:rFonts w:cs="Lucida Calligraphy" w:ascii="Lucida Calligraphy" w:hAnsi="Lucida Calligraphy"/>
        </w:rPr>
        <w:br/>
      </w:r>
    </w:p>
    <w:p>
      <w:pPr>
        <w:pStyle w:val="Normal"/>
        <w:spacing w:before="0" w:after="120"/>
        <w:ind w:left="36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ACTIVITIES ON CHARACTER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What kind of person is the main character?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What do other characters think or say about this character? Why do they feel this way?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How does your character treat other people in the book?  Explain and give support for your answers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How does the character change throughout the novel? Explain and give support for your answers.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n invitation to a character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Lucida Calligraphy" w:ascii="Lucida Calligraphy" w:hAnsi="Lucida Calligraphy"/>
          <w:sz w:val="24"/>
          <w:szCs w:val="24"/>
        </w:rPr>
        <w:t>portrait galleries of character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Write a description of the main character: their looks, the way they dress, the way they talk and their personality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Imagine you are one of the characters in the story. Write a diary entry that reflects thoughts and feelings about an event in his/her life.</w:t>
      </w:r>
    </w:p>
    <w:p>
      <w:pPr>
        <w:pStyle w:val="TextBody"/>
        <w:spacing w:before="0" w:after="12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120"/>
        <w:ind w:left="360" w:hanging="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360" w:hanging="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NON FICTION TEXTS</w:t>
      </w:r>
    </w:p>
    <w:p>
      <w:pPr>
        <w:pStyle w:val="Normal"/>
        <w:spacing w:before="0" w:after="12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 glossary of technical vocabulary specific to a topic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n annotated diagram using factual information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 list of facts learned from a non-fiction book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Notes made by picking out key points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Evaluation of the layout of a non-fiction text/ comparison of two texts about same topic</w:t>
      </w:r>
    </w:p>
    <w:p>
      <w:pPr>
        <w:pStyle w:val="TextBody"/>
        <w:spacing w:before="0" w:after="1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960" w:right="11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Verdana! importan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06:00Z</dcterms:created>
  <dc:creator>TEACHER</dc:creator>
  <dc:description/>
  <dc:language>en-US</dc:language>
  <cp:lastModifiedBy>Louisa</cp:lastModifiedBy>
  <dcterms:modified xsi:type="dcterms:W3CDTF">2009-03-01T16:06:00Z</dcterms:modified>
  <cp:revision>2</cp:revision>
  <dc:subject/>
  <dc:title>Guided Reading Activities</dc:title>
</cp:coreProperties>
</file>